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EDIT IS SOFTWARE CATEGORY 4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>IS A GENERAL-PURPOSE EDITOR TAILORED AFTER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DITOR WITH A FEW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</w:t>
        <w:tab/>
        <w:t>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N IS NOT REQUIRED AND THE STRING "   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REQUIRED.  IF A STRING IS REQUIRED BUT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WILL WAIT FOR INPUT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THAT WAITS FOR INPUT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 BY TYPING CTRL/G CTRL/G (RING THE BELL TWICE) TH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OMMAND IS GIVEN THAT REQUIRES INPU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LLOWING THE COMMAND CHARAC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#THIS WILL BE INSER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  <w:tab/>
        <w:t>WAITING FOR "I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  <w:tab/>
        <w:t>WAITING FOR "C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  <w:tab/>
        <w:t>WAITING FOR "G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&gt;</w:t>
        <w:tab/>
        <w:t>WAITING FOR INPUT LINE FOLLOWING AN "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$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V01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:FILENAME.EXT&lt;DEV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PUT)    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ONE FILE IS GIVEN WITHOUT A "&lt;", 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"FILENAME.BCK"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  <w:tab/>
        <w:t>USED IN PLACE OF ARG."N" FOR "A" "L" "K" AND "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@</w:t>
        <w:tab/>
        <w:t>MARK PRESENT POSITION OF CHARACTER AND LIN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1 "@" (0-10) AND 11 "." (0-10).  "@" MARK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MEANS FROM WHERE I'M AT TO THE ","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  <w:tab/>
        <w:t>FROM HERE THROUGH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  <w:tab/>
        <w:t>MOVE LINE POINTER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>MOVE LINE POINTER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"  "</w:t>
        <w:tab/>
        <w:t>CHANGE N CHARACTERS (DELETE N CHARACTERS AND ALLOW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</w:t>
        <w:tab/>
        <w:t>DELETE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>END PROGRAM;  MOVE EDIT.DAT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"  " AND N#F"  "  ARE THE SAME AS 'G' EXCEPT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L FAIL IF STRING IS NOT FOUND IN PRES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"  "</w:t>
        <w:tab/>
        <w:t>GET THE NTH STRING; CHARACTER POINT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G     "#G" WORKS LIKE "G" WITH THE FOLLOWING CHANGES. "#G" MEA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SPECIFIED BUT IF THE CHARACTER PRECE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"A - Z" OR "0 - 9" OR THE CHARACTER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"0 - 9", THEN THE GET FAILS AND CONTINU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RING THAT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YOU WANT TO CHANGE ALL "K1%" TO "B3%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"FNK1%" TO BE CHANGED OR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 BUT NOT "1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>REMOVE ANY LINES THAT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"  "</w:t>
        <w:tab/>
        <w:t>INSERT STRING AFT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</w:t>
        <w:tab/>
        <w:t>JUMP CHARACTER-POINTER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ANNOT JUMP BEYOND THE END OF AN EDITOR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NA TO  JUMP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</w:t>
        <w:tab/>
        <w:t>KILL N LINES.  (USE "H" COMMAND TO REMOVE THE KILLED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</w:t>
        <w:tab/>
        <w:t>LIST N LINES.  IF N=0 THEN PRINT FIRST PART OF LINE; ELSE IF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ROM DOT TO END OF EDI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  <w:tab/>
        <w:t>PUSH EVERYTHING BETWEEN THE DOT AND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NEW LINE FOLLOW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IF YOU THINK YOUR LINE LENGTH MAY B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CHARACTERS OR YOU HAVE INSERTED A &lt;CR LF&gt;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WAIT FOR INPUT FROM KEYBOARD FOR MACRO QUE (A "Q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ORMED BEFORE AN "M" TO SET UP A MACRO COMMAND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"Q" HAS BEEN PREFORMED IT IS NOT AL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"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</w:t>
        <w:tab/>
        <w:t>EXECUTE MACRO COMMAN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 IS STORED IN "Q"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>OPEN FOR INPUT OF N LINES JUST BEFORE PRES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&lt;1 THEN END OPEN COMMAND WITH A CTRL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  <w:tab/>
        <w:t>SAVE N LINES IN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DELETE, ONLY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</w:t>
        <w:tab/>
        <w:t>UNSAVE N LINES.  (COPY N LINES FROM SAVED BUFFER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O" COMMAND EXCEPT LINES COME FROM SAV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>VERFIY THIS LINE.  (DISPLAY LINE ON TERMIN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CHARACTER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G" OR "F" COMMAND IS EXECUTED SUCCESSFULLY, '0@' WILL BE</w:t>
      </w:r>
    </w:p>
    <w:p>
      <w:pPr>
        <w:pStyle w:val="PreformattedText"/>
        <w:bidi w:val="0"/>
        <w:jc w:val="left"/>
        <w:rPr/>
      </w:pPr>
      <w:r>
        <w:rPr/>
        <w:t xml:space="preserve">PLACED AT THE BEGINNING OF THE SOUGHT STRING AND THE CHARACTER CURSER </w:t>
      </w:r>
    </w:p>
    <w:p>
      <w:pPr>
        <w:pStyle w:val="PreformattedText"/>
        <w:bidi w:val="0"/>
        <w:jc w:val="left"/>
        <w:rPr/>
      </w:pPr>
      <w:r>
        <w:rPr/>
        <w:t>WILL BE PLACED IMMEDIATELY FOLLOWING IT.  THEREFORE YOU MIGHT DO THE</w:t>
      </w:r>
    </w:p>
    <w:p>
      <w:pPr>
        <w:pStyle w:val="PreformattedText"/>
        <w:bidi w:val="0"/>
        <w:jc w:val="left"/>
        <w:rPr/>
      </w:pPr>
      <w:r>
        <w:rPr/>
        <w:t>FOLLOWING TO KILL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"TO WHOM IT MAY CONCERN"0.KI"HELLO BI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COMMAND THAT REQUIRES A TEXT STRING IN A COMMAND STRING</w:t>
      </w:r>
    </w:p>
    <w:p>
      <w:pPr>
        <w:pStyle w:val="PreformattedText"/>
        <w:bidi w:val="0"/>
        <w:jc w:val="left"/>
        <w:rPr/>
      </w:pPr>
      <w:r>
        <w:rPr/>
        <w:tab/>
        <w:t>BUT THE ENCLOSED STRING IS ZERO LENGTH, THE EDITOR WILL</w:t>
      </w:r>
    </w:p>
    <w:p>
      <w:pPr>
        <w:pStyle w:val="PreformattedText"/>
        <w:bidi w:val="0"/>
        <w:jc w:val="left"/>
        <w:rPr/>
      </w:pPr>
      <w:r>
        <w:rPr/>
        <w:tab/>
        <w:t>WAIT FOR INPUT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G%%0LI&amp;&amp;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WAIT FOR INPUT FROM KEYBOARD FOR THE "G"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&gt;PRINT</w:t>
      </w:r>
    </w:p>
    <w:p>
      <w:pPr>
        <w:pStyle w:val="PreformattedText"/>
        <w:bidi w:val="0"/>
        <w:jc w:val="left"/>
        <w:rPr/>
      </w:pPr>
      <w:r>
        <w:rPr/>
        <w:tab/>
        <w:tab/>
        <w:t>100 PRINT</w:t>
      </w:r>
    </w:p>
    <w:p>
      <w:pPr>
        <w:pStyle w:val="PreformattedText"/>
        <w:bidi w:val="0"/>
        <w:jc w:val="left"/>
        <w:rPr/>
      </w:pPr>
      <w:r>
        <w:rPr/>
        <w:tab/>
        <w:tab/>
        <w:t>I&gt;#1%,</w:t>
      </w:r>
    </w:p>
    <w:p>
      <w:pPr>
        <w:pStyle w:val="PreformattedText"/>
        <w:bidi w:val="0"/>
        <w:jc w:val="left"/>
        <w:rPr/>
      </w:pPr>
      <w:r>
        <w:rPr/>
        <w:tab/>
        <w:tab/>
        <w:t>100 PRINT#1%,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NE TERMINATOR (&lt;CR LF&gt;, &lt;ALT&gt;) CAN BE INSERTED BY TYPING</w:t>
      </w:r>
    </w:p>
    <w:p>
      <w:pPr>
        <w:pStyle w:val="PreformattedText"/>
        <w:bidi w:val="0"/>
        <w:jc w:val="left"/>
        <w:rPr/>
      </w:pPr>
      <w:r>
        <w:rPr/>
        <w:tab/>
        <w:t>A BELL CHARACTER ANY WHERE IN THE TEXT WHEN INPUT IS</w:t>
      </w:r>
    </w:p>
    <w:p>
      <w:pPr>
        <w:pStyle w:val="PreformattedText"/>
        <w:bidi w:val="0"/>
        <w:jc w:val="left"/>
        <w:rPr/>
      </w:pPr>
      <w:r>
        <w:rPr/>
        <w:tab/>
        <w:t>PROMPTED FROM THE KEYBOARD BY A "&gt;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</w:t>
      </w:r>
    </w:p>
    <w:p>
      <w:pPr>
        <w:pStyle w:val="PreformattedText"/>
        <w:bidi w:val="0"/>
        <w:jc w:val="left"/>
        <w:rPr/>
      </w:pPr>
      <w:r>
        <w:rPr/>
        <w:tab/>
        <w:tab/>
        <w:t>I&gt;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INSERT A &lt;CR LF&gt; AFTER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CHANGE COMMAND IS EXECUTED BUT THE TEXT STRING ARGUMENT</w:t>
      </w:r>
    </w:p>
    <w:p>
      <w:pPr>
        <w:pStyle w:val="PreformattedText"/>
        <w:bidi w:val="0"/>
        <w:jc w:val="left"/>
        <w:rPr/>
      </w:pPr>
      <w:r>
        <w:rPr/>
        <w:tab/>
        <w:t>IS NULL LENGTH, THEN THE CHARACTER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=0 MEANS FROM BEGINNING OF LINE TO DOT.</w:t>
      </w:r>
    </w:p>
    <w:p>
      <w:pPr>
        <w:pStyle w:val="PreformattedText"/>
        <w:bidi w:val="0"/>
        <w:jc w:val="left"/>
        <w:rPr/>
      </w:pPr>
      <w:r>
        <w:rPr/>
        <w:tab/>
        <w:t>N=1 MEANS FROM DOT THROUGH END OF EDI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"N" IS NOT PRESENT BEFORE A COMMAND, N=1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=1A</w:t>
      </w:r>
    </w:p>
    <w:p>
      <w:pPr>
        <w:pStyle w:val="PreformattedText"/>
        <w:bidi w:val="0"/>
        <w:jc w:val="left"/>
        <w:rPr/>
      </w:pPr>
      <w:r>
        <w:rPr/>
        <w:tab/>
        <w:tab/>
        <w:t>-A=-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EDIT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